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1f do SWZ</w:t>
      </w:r>
    </w:p>
    <w:p>
      <w:pPr>
        <w:pStyle w:val="Normal"/>
        <w:keepNext w:val="true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KALKULACJI CENOWEJ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V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PIECZYWO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8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701"/>
        <w:gridCol w:w="204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=4*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Chleb BALTONOWSKI, waga 500g (pieczywo mieszane na naturalnym zakwasie)-kroj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1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Chleb razowy waga 400g (pieczywo mieszane z mąki razowej żytniej)-kroj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Chleb pszenny z ziarnami waga 400g (duża zawartość ziaren)- kroj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Chleb tostowy pszenny, bułka paryska  waga min.35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Bułka razowa waga 70g (bułka z przewagą mąki razowej żytniej i ziaren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Bułka wianek waga 30g x 7 szt (bułka pszenn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</w:rPr>
              <w:t xml:space="preserve">       </w:t>
            </w:r>
            <w:r>
              <w:rPr>
                <w:rFonts w:cs="Bookman Old Style" w:ascii="Bookman Old Style" w:hAnsi="Bookman Old Style"/>
                <w:i/>
                <w:iCs/>
                <w:sz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Bułka wianek waga 30gx 7 szt (bułka z mąki żytniej z ziarnam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Bułka zwykła (pszenna) waga 8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3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Bułka mleczna waga 55g (pieczywo drożdżowe o maślanym smaku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Rogal mleczny waga  80g (pieczywo drożdżowe o maślanym smaku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Paluch francuski (pieczywo w formie palucha z ciasta drożdżowego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Ciastko  „Mufinka”z czekolad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PIZZERKA waga 100 g (mini pizza z ciasta drożdżowego z sosem pomidorowym, farszem pieczarkowo cebulowym i żółtym sere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iCs/>
                <w:sz w:val="20"/>
              </w:rPr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Babka Piaskowa, cytrynowa. Czekoladowa waga 430g (ciasto biszkoptowo-tłuszczowe o różnych smakach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Ciasto drożdżowe z kruszonką lub owocam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 xml:space="preserve">Chałka mleczna -waga 270g (pieczywo  drożdżowe)-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9:00Z</dcterms:created>
  <dc:creator>anna henselek</dc:creator>
  <dc:description/>
  <cp:keywords/>
  <dc:language>en-US</dc:language>
  <cp:lastModifiedBy>Agnieszka</cp:lastModifiedBy>
  <cp:lastPrinted>2025-11-17T13:39:00Z</cp:lastPrinted>
  <dcterms:modified xsi:type="dcterms:W3CDTF">2025-11-20T11:22:00Z</dcterms:modified>
  <cp:revision>3</cp:revision>
  <dc:subject/>
  <dc:title/>
</cp:coreProperties>
</file>